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08595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85835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28008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